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Fuel supply system</w:t>
      </w:r>
    </w:p>
    <w:p>
      <w:pPr>
        <w:pStyle w:val="NormalWeb"/>
        <w:rPr/>
      </w:pPr>
      <w:r>
        <w:rPr/>
        <w:drawing>
          <wp:inline distT="0" distB="0" distL="0" distR="0">
            <wp:extent cx="476250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val="en-GB"/>
        </w:rPr>
      </w:pPr>
      <w:r>
        <w:rPr>
          <w:lang w:val="en-GB"/>
        </w:rPr>
        <w:t>An electric pump, controlled by the ECU, feeds fuel to the injection manifold. The fuel is then fed at a pressure of around 7.5 bar, limited and regulated by a pressure regulator. The regulator is slaved to the compressor air pressure to continually maintain a differential pressure of 2.5 bar between the air (at around 5 bar) and the fuel. This makes the fuel delivery proportional to the injector opening time.</w:t>
        <w:br/>
        <w:t>The pump functions for 3 seconds when the ignition is turned on in order to pressurise the fuel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47:00Z</dcterms:created>
  <dc:creator>Kim</dc:creator>
  <dc:description/>
  <cp:keywords/>
  <dc:language>en-US</dc:language>
  <cp:lastModifiedBy>Kim</cp:lastModifiedBy>
  <dcterms:modified xsi:type="dcterms:W3CDTF">2007-03-31T20:48:00Z</dcterms:modified>
  <cp:revision>3</cp:revision>
  <dc:subject/>
  <dc:title/>
</cp:coreProperties>
</file>